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Nadbudowa i rozbudowa budynku MGOK w Woźnik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5/01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4.07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ejsko Gminny Ośrodek Kultury w Woźnik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opia mapy ewidencyjn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0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1:06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